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SIM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, sh</w:t>
        <w:tab/>
        <w:t>: review pertinent files; perform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(&lt;string&gt;)</w:t>
        <w:tab/>
        <w:t>: Find file and send to 'more' ('type' for 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  <w:tab/>
        <w:t>: Look up base file for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star, use star paths to find "blkname.s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galaxy, use galaxy paths to find "blkname.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e.s"</w:t>
        <w:tab/>
        <w:t>: Use star paths to find "name.s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e.c"</w:t>
        <w:tab/>
        <w:t>: Use star paths to find "name.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e.t"</w:t>
        <w:tab/>
        <w:t>: Use galaxy paths to find "name.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e.x"</w:t>
        <w:tab/>
        <w:t>: Converted to "name.s", and star path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me"</w:t>
        <w:tab/>
        <w:t>: Use documentation paths to find "na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 &lt;string&gt;</w:t>
        <w:tab/>
        <w:t>: Perform "string" as a shell command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psim.  String can be of arbitrary length, w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