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, chp</w:t>
        <w:tab/>
        <w:t>: Set parameters,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&lt;ptype&gt; &lt;p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ab/>
        <w:t>: pval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</w:t>
        <w:tab/>
        <w:t>: pval is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  <w:tab/>
        <w:tab/>
        <w:t>: pval is a fil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  <w:tab/>
        <w:t>: pval is a function name string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</w:t>
        <w:tab/>
        <w:t>: pval is a sequenc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is an integer denoting the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follows that number of flo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</w:t>
        <w:tab/>
        <w:tab/>
        <w:t>: pval is an integer, denoting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laxy parameter to reference.  See command "a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</w:t>
        <w:tab/>
        <w:t>: (no pval) ptype and pval retrieved from bloc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 (&lt;pindex&gt; &lt;pva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rguments</w:t>
        <w:tab/>
        <w:t>: User is prompted for new values for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block.  A &lt;return&gt; during prompt leav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hanged.  If "default" is entered a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alue from the block model is used.  If "arg 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entered (n is a non-negative integer)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parent parameter n is used.  See command "a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"arg -1" is entered, the current block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ained, but no longer referenced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index&gt;</w:t>
        <w:tab/>
        <w:t>: integer index of defin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val&gt;</w:t>
        <w:tab/>
        <w:t>: A given value string is interpre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ly declared parameter type.  If pv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default", the value from the block mod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pval == "arg n", the value of parent 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d.  If pval == "arg -1", the current b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intained, but no longer referenced to the par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