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isconnect</w:t>
        <w:tab/>
        <w:t>: control block data buff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ab/>
        <w:t>: put current block between ol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>: name the signal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and disconnect commands have several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degrees of io numbe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lkname" is the block instance name or "input" or "outpu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&lt;fromblkname&gt; &lt;outnum&gt; &lt;toblkname&gt; &lt;innum&gt; (&lt;signal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is is a complete specification, as in ~.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be verified a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ne word signal name is optional; a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, but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nect &lt;fromblkname&gt; &lt;tobl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outnum and innum are chosen as "lowest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nnect &lt;fromblkname&gt; -1 &lt;toblkname&gt; &lt;in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nnect &lt;fromblkname&gt; &lt;outnum&gt; &lt;toblkname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nnect &lt;fromblkname&gt; -1 &lt;toblkname&g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f an io number is -1, the lowest avail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connect &lt;fromblkname&gt; &lt;outnum&gt; &lt;toblkname&gt; &lt;in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is is a complete specification to remov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.  It will be verified as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connect &lt;fromblkname&gt; &lt;tobl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outnum is set as "highest available connection to tobl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fromblkname is "input", innum is "highest from in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connect &lt;fromblkname&gt; -1 &lt;toblkname&gt; &lt;in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connect &lt;fromblkname&gt; &lt;outnum&gt; &lt;toblkname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f an io number is set to -1, it is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lt;+/-&gt; &lt;blkname&gt; &lt;con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e current block is to be inserted before (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(+) block "blkname", into connection "con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med block, and the specified connection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input" and "output" are valid block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ions are restored to the next available 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block.  Signal names are propaga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toblkname&gt; &lt;innum&gt; &lt;sign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The connection is verified as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oblkname" cannot be "outpu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