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im (Capture and Simulate) is an interactive, samp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ckage.  The program is controlled v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 either from user input or from topology (~.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ell has a simple history mechanism, similar to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 means repeat last command, "!5" means repeat command 5, "!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repeat the latest command beginning with characters "ab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le commands can be viewed by typing "display 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ices are shown with the prompt.  There is als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utility for the first word of a command.  See "alia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listed below are grouped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ocumentation file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y of these while Capsim is active, type (e.g.) "man st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im</w:t>
        <w:tab/>
        <w:tab/>
        <w:t>: print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,</w:t>
        <w:tab/>
        <w:tab/>
        <w:t>: create a star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,</w:t>
        <w:tab/>
        <w:t xml:space="preserve">  create a galaxy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  <w:tab/>
        <w:t xml:space="preserve">  change the current block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</w:t>
        <w:tab/>
        <w:tab/>
        <w:t>: save current galaxy into a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</w:t>
        <w:tab/>
        <w:tab/>
        <w:t xml:space="preserve">  load a topology file into current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</w:t>
        <w:tab/>
        <w:t>: block buff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,</w:t>
        <w:tab/>
        <w:t xml:space="preserve">  block buffer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</w:t>
        <w:tab/>
        <w:t xml:space="preserve">  insert current block into an ol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ab/>
        <w:t xml:space="preserve">  give a name to the buff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</w:t>
        <w:tab/>
        <w:tab/>
        <w:t>: remove current block from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</w:t>
        <w:tab/>
        <w:t xml:space="preserve">  remove current block but restore an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  <w:tab/>
        <w:tab/>
        <w:t xml:space="preserve">  remove all blocks in current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exit</w:t>
        <w:tab/>
        <w:t>: leave capsim with/without chang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, chp</w:t>
        <w:tab/>
        <w:t>: block parameter specificat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</w:t>
        <w:tab/>
        <w:tab/>
        <w:t>: galaxy parameter-mode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</w:t>
        <w:tab/>
        <w:t>: movement between topolo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back,  movement between blocks in the current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  <w:tab/>
        <w:tab/>
        <w:t xml:space="preserve">  move to the block with name match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ab/>
        <w:t>: status display (sev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ab/>
        <w:t>: create search path(s) to various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unalias</w:t>
        <w:tab/>
        <w:t>: define simple strings for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sh</w:t>
        <w:tab/>
        <w:tab/>
        <w:t>: manual (file) reference; perform a shell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