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info</w:t>
        <w:tab/>
        <w:t>: Display information about sever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ab/>
        <w:t>: Display information about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&lt;option&gt;: Display has several options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f the option word is actuall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  <w:tab/>
        <w:tab/>
        <w:t>: Display information about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ll)</w:t>
        <w:tab/>
        <w:t>: Display the current galaxy topology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very similar to that of a stored topolog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"(*)" after a block name means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, ie, the corresponding topo file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.  This is cleared if the galaxy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(tars)</w:t>
        <w:tab/>
        <w:t>: Show all currently known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(alaxies)</w:t>
        <w:tab/>
        <w:t>: Show all currently known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(istory)</w:t>
        <w:tab/>
        <w:t>: Show the command histor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