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I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, delete,</w:t>
        <w:tab/>
        <w:t>: remove current block(s) from current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  <w:tab/>
        <w:tab/>
        <w:t>: remove current block from current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block connec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current block is a galaxy, all sub-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: remove current block from current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block connections are restored "throug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ock; ie, connections with the matching i/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remade.  Unmatched connec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current block is a galaxy, all sub-galax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ab/>
        <w:t>: delete all blocks in the current galax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sub-galaxies.  There is a promp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ification if there have been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rent galaxy, or any sub-galax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