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, load</w:t>
        <w:tab/>
        <w:t>: store or load current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(&lt;model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f "modelname" is not given, the current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stored in the current directory un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currentGalaxyName.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"modelname" is given, the galaxy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current directory under name "modelname.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ly, if the current galaxy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vel, the galaxy is renamed as "model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(&lt;model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f "modelname" is not given, the current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used.  The galaxy path list (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path g") is used to locate the file "modelname.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e is then loaded into the current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sub-galaxies are also loa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 verification is sought if th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alaxies have any changes in them.  The galax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hanged to "modelname" if 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